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_____________________ </w:t>
        <w:tab/>
        <w:t>Date:_________</w:t>
        <w:tab/>
        <w:tab/>
        <w:t>Period:_____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xam 9 Review </w:t>
      </w:r>
    </w:p>
    <w:p>
      <w:pPr>
        <w:pStyle w:val="Normal"/>
        <w:rPr/>
      </w:pPr>
      <w:r>
        <w:rPr>
          <w:b/>
          <w:sz w:val="20"/>
          <w:szCs w:val="20"/>
        </w:rPr>
        <w:t>Definition FUN!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  <w:t>Define Energy</w:t>
      </w:r>
    </w:p>
    <w:p>
      <w:pPr>
        <w:pStyle w:val="Normal"/>
        <w:tabs>
          <w:tab w:val="clear" w:pos="720"/>
          <w:tab w:val="left" w:pos="93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efine Work. </w:t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  <w:t>Define Potential Energy and state two different types of potential energy.</w:t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  <w:t>Define Efficiency</w:t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  <w:t>Define Power</w:t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  <w:t>Define Kinetic Energy</w:t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  <w:t>Describe the conservation of energy</w:t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cription FUN!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eglecting friction and air resistance, describe the transfer of energy of a swinging pendulu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ergy FUN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A raindrop (mass = 2.25 x10</w:t>
      </w:r>
      <w:r>
        <w:rPr>
          <w:sz w:val="20"/>
          <w:szCs w:val="20"/>
          <w:vertAlign w:val="superscript"/>
        </w:rPr>
        <w:t>-5</w:t>
      </w:r>
      <w:r>
        <w:rPr>
          <w:sz w:val="20"/>
          <w:szCs w:val="20"/>
        </w:rPr>
        <w:t xml:space="preserve">kg) falls vertically at constant speed under the influence of gravity and air resistance. After the drop has fallen 10m, what is the total work done on the raindrop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Batman has a mass of 80kg and hangs from a 20m long rope where the other end of the rope is tied to a tree branch above him. He swings himself on the rope so that he reaches a nearby window ledge. When he reaches the ledge, the rope makes a 15° angle to the vertical. How much work did Batman do against the force of gravity? (Hint* how much potential energy does he have standing on the ledge if he had 0 J of PE to begin with?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A skier of mass 70kg is pulled up a slope by a motor driven cabl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 w:val="20"/>
          <w:szCs w:val="20"/>
        </w:rPr>
        <w:t>How much work is required for him to be pulled a distance of 60m up a 20° frictionless slope at a constant speed of 2m/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A motor of what power is required to perform this task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 Joey pulls a 15 kg sled across a snowy field with a rope. The force of friction acting on the sled is 8 N. The sled accelerates across the field at a rate of 2 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If the sled is pulled a distance of 40 m…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How much work is done on the sled by the rope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How much work is done on the sled by friction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What is the total work done onto the sl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20"/>
          <w:szCs w:val="20"/>
        </w:rPr>
        <w:t>5. A shopper in a supermarket pushes a cart with a force of 35N directed at an angle of 25° downward from the horizontal. Find the work done by the shopper as she moves down an isle 30m in leng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80" w:hanging="180"/>
        <w:rPr/>
      </w:pPr>
      <w:r>
        <w:rPr>
          <w:sz w:val="20"/>
          <w:szCs w:val="20"/>
        </w:rPr>
        <w:t>In a wild shot, Bo flings a pool ball off a .78 m high pool table, and the ball hits the floor with a speed of 5 m/s. How fast is the ball moving when it left the pool tabl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sz w:val="20"/>
          <w:szCs w:val="20"/>
        </w:rPr>
        <w:t xml:space="preserve">A horizontal spring (k= 800 N/m) is attached to a table and is compressed 0.25m. What speed can it give to a 0.2 kg ball when released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sz w:val="20"/>
          <w:szCs w:val="20"/>
        </w:rPr>
        <w:t>Kathy is changing the tire of her car on a steep hill 20m high. She trips and drops the 10kg spare tire, which rolls down the hill with an initial speed of 2 m/s. What is the speed of the tire at the top of the next hill, which is 10 m hig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>
          <w:sz w:val="20"/>
          <w:szCs w:val="20"/>
        </w:rPr>
      </w:pPr>
      <w:r>
        <w:rPr>
          <w:sz w:val="20"/>
          <w:szCs w:val="20"/>
        </w:rPr>
        <w:t>A 14700 N car is traveling at 25m/s. The brakes are applied suddenly, and the car slides to a stop, the average breaking force between the tires and the road is 7100N. How far will the car slide once the breaks are appli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Lorena’s mass is 28 kg. She climbs the 4.8m ladder of a slide and reaches a velocity of 3.2m/s at the bottom of the slide. How much work was done by Lorena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06:00Z</dcterms:created>
  <dc:creator> Greg</dc:creator>
  <dc:description/>
  <dc:language>en-US</dc:language>
  <cp:lastModifiedBy>End User</cp:lastModifiedBy>
  <cp:lastPrinted>2005-11-11T08:46:00Z</cp:lastPrinted>
  <dcterms:modified xsi:type="dcterms:W3CDTF">2007-03-29T15:06:00Z</dcterms:modified>
  <cp:revision>2</cp:revision>
  <dc:subject/>
  <dc:title>Matthew Shrader</dc:title>
</cp:coreProperties>
</file>